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7  » марта 2013 года                                                                                            № 13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5" w:leader="none"/>
        </w:tabs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 xml:space="preserve">О присвоении Почётного звания «Почётный граждан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Хасавюртовский район»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 Присвоить  Почётное  звание  </w:t>
      </w:r>
      <w:r>
        <w:rPr>
          <w:b/>
          <w:sz w:val="28"/>
          <w:szCs w:val="28"/>
        </w:rPr>
        <w:t xml:space="preserve">«Почётный граждан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ого образования «Хасавюртовский райо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Аджиеву</w:t>
      </w:r>
      <w:r>
        <w:rPr>
          <w:sz w:val="28"/>
          <w:szCs w:val="28"/>
        </w:rPr>
        <w:t xml:space="preserve"> Мураду Эскендеровичу-  писателю, кандидату экономических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. Салав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3-03-27T14:18:00Z</cp:lastPrinted>
  <dcterms:modified xsi:type="dcterms:W3CDTF">2013-03-27T10:19:00Z</dcterms:modified>
  <cp:revision>74</cp:revision>
  <dc:subject/>
  <dc:title/>
</cp:coreProperties>
</file>